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3385868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2312108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4403877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0056554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3831261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3109292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6398509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7356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0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